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                                             </w:t>
      </w:r>
      <w:r>
        <w:rPr>
          <w:rFonts w:cs="Algerian" w:ascii="Algerian" w:hAnsi="Algerian"/>
        </w:rPr>
        <w:t>Halloween1</w:t>
      </w:r>
    </w:p>
    <w:p>
      <w:pPr>
        <w:pStyle w:val="Normal"/>
        <w:rPr>
          <w:rFonts w:ascii="Algerian" w:hAnsi="Algerian" w:eastAsia="Algerian" w:cs="Algerian"/>
        </w:rPr>
      </w:pPr>
      <w:r>
        <w:rPr>
          <w:rFonts w:eastAsia="Algerian" w:cs="Algerian" w:ascii="Algerian" w:hAnsi="Algerian"/>
        </w:rPr>
        <w:t xml:space="preserve">                          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</w:t>
      </w:r>
      <w:r>
        <w:rPr>
          <w:rFonts w:cs="Algerian" w:ascii="Algerian" w:hAnsi="Algerian"/>
        </w:rPr>
        <w:drawing>
          <wp:inline distT="0" distB="0" distL="0" distR="0">
            <wp:extent cx="428625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1_Patries adam brau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_friedhof-0109_08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ifje web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Filter/xero/fritillery standaard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</w:t>
      </w:r>
      <w:r>
        <w:rPr/>
        <w:t xml:space="preserve"> </w:t>
      </w:r>
      <w:r>
        <w:rPr>
          <w:rFonts w:cs="Algerian" w:ascii="Algerian" w:hAnsi="Algerian"/>
        </w:rPr>
        <w:t>#3e4831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</w:t>
      </w:r>
      <w:r>
        <w:rPr/>
        <w:t xml:space="preserve"> </w:t>
      </w:r>
      <w:r>
        <w:rPr>
          <w:rFonts w:cs="Algerian" w:ascii="Algerian" w:hAnsi="Algerian"/>
        </w:rPr>
        <w:t>#151517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een nieuwe afbeelding van 500x50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n vul met je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 nieuwe raster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ie’s/alle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 friedhof-0109-08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in selectie’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ie’s/nik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Afbeelding/formaat wijzigen/120% alle lagen niet aangevinkt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_Patries adam brau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als nieuwe laag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formaat wijzigen 2x met 85 %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Zet onderaan rechts in de hoek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2px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Afbeelding/randen toevoegen 2px voorgrondkleur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2px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20px voo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electeer met je toverstok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insteekfilters xero/fritillary standaar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2px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Afbeelding/randen toevoegen 2px voorgrondkleur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2px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naar je teksttool ik heb voor snap itc gekozen grote 18 en schrijf halloween ,zet onderaan je crea ,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Zet ook nog je watermerk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eef nog een slagschaduw 1-1-100-1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 samenvoegen/alle lagen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animatie shop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als nieuwe animati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na aktieve fram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na aktieve fram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Nu moet je drie frames hebb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spinneweb gifje en verwijder het eerste blauwe frame erva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alle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terug naar je drie frames van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alle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in geselecteerde fram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n plak mooi in de rechterboven hoek ,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nimatie/formaat van animatie wijzigen 450x45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o je lesje is weer klaar ,ik zie je graag terug in het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44:00Z</dcterms:created>
  <dc:creator>User</dc:creator>
  <dc:description/>
  <cp:keywords/>
  <dc:language>en-US</dc:language>
  <cp:lastModifiedBy>User</cp:lastModifiedBy>
  <dcterms:modified xsi:type="dcterms:W3CDTF">2008-10-26T13:44:00Z</dcterms:modified>
  <cp:revision>2</cp:revision>
  <dc:subject/>
  <dc:title/>
</cp:coreProperties>
</file>